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Junior Block/Pedagogy Students,  </w:t>
      </w:r>
    </w:p>
    <w:p>
      <w:pPr>
        <w:pStyle w:val="Normal"/>
        <w:rPr/>
      </w:pPr>
      <w:r>
        <w:rPr/>
      </w:r>
    </w:p>
    <w:p>
      <w:pPr>
        <w:pStyle w:val="Normal"/>
        <w:rPr/>
      </w:pPr>
      <w:r>
        <w:rPr/>
        <w:t>We are about half way though your intensive junior block field experiences.  I enjoy seeing and interacting with the eight of you who are on my supervision list at Scottwood more than I can put into words.  I also miss seeing the rest of you who are working equally hard and growing like crazy at Livingston Avenue, Etna Road, Beachwood, and Kae Avenue schools.</w:t>
      </w:r>
    </w:p>
    <w:p>
      <w:pPr>
        <w:pStyle w:val="Normal"/>
        <w:rPr/>
      </w:pPr>
      <w:r>
        <w:rPr/>
      </w:r>
    </w:p>
    <w:p>
      <w:pPr>
        <w:pStyle w:val="Normal"/>
        <w:rPr/>
      </w:pPr>
      <w:r>
        <w:rPr/>
        <w:t>Every couple of days I talk with Professors DeLucia, Brownstein, and Simpson so that I can stay up to date with your challenges and accomplishments.  It is obvious to me that each of you rare dealing with challenging situations in positive, ways and moving ever so much closer to becoming the best beginning teacher you can be.  All of you have had to deal with challenges and each of you have mobilized your resources to meet the challenges you encounter.  Whether  you know it or not,  you are becoming the teacher you are meant to be.</w:t>
      </w:r>
    </w:p>
    <w:p>
      <w:pPr>
        <w:pStyle w:val="Normal"/>
        <w:rPr/>
      </w:pPr>
      <w:r>
        <w:rPr/>
      </w:r>
    </w:p>
    <w:p>
      <w:pPr>
        <w:pStyle w:val="Normal"/>
        <w:rPr/>
      </w:pPr>
      <w:r>
        <w:rPr/>
        <w:t>Since we are at about the half way point in your filed experience, I am feeling the need to make some reminders.  Remember that although you know you are not a finished product, the children are no doubt seeing you as a complete teacher.  They do not know that you are “a teacher education candidate” who still has many hoops to jump through before achieving your full credentials.  What they know is that you are a real teacher who cares about their academic success and is prepared to do everything in your power to ensure that each student in your realm of responsibility will do all they can to succeed.  This is an awesome responsibility. Don’t let them down.</w:t>
      </w:r>
    </w:p>
    <w:p>
      <w:pPr>
        <w:pStyle w:val="Normal"/>
        <w:rPr/>
      </w:pPr>
      <w:r>
        <w:rPr/>
      </w:r>
    </w:p>
    <w:p>
      <w:pPr>
        <w:pStyle w:val="Normal"/>
        <w:rPr/>
      </w:pPr>
      <w:r>
        <w:rPr/>
        <w:t>Each of you is being judged as a professional by the teachers you work with, those you encounter in lunch rooms, your principal and others.  In all situations, please do all you can to remain the consummate professional.   This means that you need to continue to dress the part, always speak respectfully to other teachers, administrators, faculty and staff.  Do your best to stay out of teacher lounge conversations that revolve around negative interpretations of anyone’s behaviors.   Demonstrate that you are convinced that all parents, teachers, administrators, and support personal are doing the best they can to ensure student success.    Maintain the high road at all costs!  If you have nothing positive to say….don’t say anything.</w:t>
      </w:r>
    </w:p>
    <w:p>
      <w:pPr>
        <w:pStyle w:val="Normal"/>
        <w:rPr/>
      </w:pPr>
      <w:r>
        <w:rPr/>
      </w:r>
    </w:p>
    <w:p>
      <w:pPr>
        <w:pStyle w:val="Normal"/>
        <w:rPr/>
      </w:pPr>
      <w:r>
        <w:rPr/>
        <w:t xml:space="preserve">Continue to dress above expectations for already employed teachers.  Remember that your field experience is sort of like a five week long job interview.  If you need to vent, contact you supervisor.  Let your supervisor know that you don’t need to be placed in a different field setting; you just need a safe outlet to vent some of your emotions.    You don’t have to feel positive about all you are experiencing, but you do need to maintain a positive appearance.  </w:t>
      </w:r>
    </w:p>
    <w:p>
      <w:pPr>
        <w:pStyle w:val="Normal"/>
        <w:rPr/>
      </w:pPr>
      <w:r>
        <w:rPr/>
      </w:r>
    </w:p>
    <w:p>
      <w:pPr>
        <w:pStyle w:val="Normal"/>
        <w:rPr/>
      </w:pPr>
      <w:r>
        <w:rPr/>
        <w:t xml:space="preserve">In my many years of teaching experience, I have found that my very worst days were often followed by much better ones.  Just when I totally doubted my ability to teach, I found myself obviously making a positive difference in the life of a child.  Try to grasp the bigger picture and not let really difficult experiences, days, encounters, etc. make you crazy.  </w:t>
      </w:r>
    </w:p>
    <w:p>
      <w:pPr>
        <w:pStyle w:val="Normal"/>
        <w:rPr/>
      </w:pPr>
      <w:r>
        <w:rPr/>
      </w:r>
    </w:p>
    <w:p>
      <w:pPr>
        <w:pStyle w:val="Normal"/>
        <w:rPr/>
      </w:pPr>
      <w:r>
        <w:rPr/>
        <w:t xml:space="preserve">From what I can tell, each and every one of you is growing tremendously as a teacher.  Each of you are making daily progress toward becoming the teacher you have always wanted to be.  Please let your supervisor help with this process.  No one expects you to be perfect now or during your student teaching experience.  You are learning how to broaden and deepen your teaching practice, and each of your supervisors are learning how to be ever more supportive.  Try to ask for what you need.  Help us grow along with you.  </w:t>
      </w:r>
    </w:p>
    <w:p>
      <w:pPr>
        <w:pStyle w:val="Normal"/>
        <w:rPr/>
      </w:pPr>
      <w:r>
        <w:rPr/>
      </w:r>
    </w:p>
    <w:p>
      <w:pPr>
        <w:pStyle w:val="Normal"/>
        <w:rPr/>
      </w:pPr>
      <w:r>
        <w:rPr/>
        <w:t>And, above all, know this for sure:  You are making progress each and every day toward becoming the best teacher you can be.  You won’t be a finished product by Dec. 4, but you will be way farther along the path to be a proficient teacher who is up to all sorts of challenges that come your way.  You are making Capital proud!  You are making a positive difference in the lives of the children with whom you are working and in the professional development of the teachers who are cooperating with you in this endeavor.</w:t>
      </w:r>
    </w:p>
    <w:p>
      <w:pPr>
        <w:pStyle w:val="Normal"/>
        <w:rPr/>
      </w:pPr>
      <w:r>
        <w:rPr/>
      </w:r>
    </w:p>
    <w:p>
      <w:pPr>
        <w:pStyle w:val="Normal"/>
        <w:rPr/>
      </w:pPr>
      <w:r>
        <w:rPr/>
        <w:t xml:space="preserve">It is more than ok to be emotional, feel like bailing out, doubting your abilities and hanging in there for yet another day.  Don’t give up.  Seek and accept help.  In about two and a half weeks you will return to campus convinced that you are more than more than able to do what needs to be done.  You will be comfortable in seeking assistance and offering support to your colleagues.  You will be successfu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23:00Z</dcterms:created>
  <dc:creator>tsanders</dc:creator>
  <dc:description/>
  <cp:keywords/>
  <dc:language>en-US</dc:language>
  <cp:lastModifiedBy>Capital University</cp:lastModifiedBy>
  <dcterms:modified xsi:type="dcterms:W3CDTF">2010-09-21T13:23:00Z</dcterms:modified>
  <cp:revision>2</cp:revision>
  <dc:subject/>
  <dc:title>Dear Junir Block/Pedagoy Students,  </dc:title>
</cp:coreProperties>
</file>